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拖拉机和联合收割机驾驶证有效期满换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7000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拖拉机和联合收割机驾驶证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7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有效期满换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一百二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三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消“拖拉机驾驶培训学校、驾驶培训班资格认定”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拖拉机驾驶培训教材，在培训环节强化驾驶员安全教育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教练员队伍建设和管理，推动拖拉机培训机构建立培训记录、提高培训水平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把拖拉机驾驶证件考试关口，完善考试大纲，严肃考试纪律，确保持证人员掌握驾驶技能和道路安全法规知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门、公安机关依照法定职责加强对拖拉机的驾驶安全管理，依法查处违规驾驶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驾驶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　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申请换证时应当填写申请表，提交以下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驾驶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核、发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农机监理机构办理驾驶证业务，应当依法审核申请人提交的资料，对符合条件的，按照规定程序和期限办理驾驶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领驾驶证的，应当向农机监理机构提交规定的有关资料，如实申告规定事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符合驾驶证申请条件的，农机监理机构应当受理并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安排考试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机监理机构应当提供网络或电话等预约考试的方式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申请人全部科目考试合格后，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驾驶证。准予增加准驾机型的，应当收回原驾驶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　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机械安全监督管理条例第二十二条　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证件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有效期满，拖拉机、联合收割机操作人员可以向原发证机关申请续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 第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：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申请换证时应当填写申请表，提交以下材料：（一）驾驶人身份证明；（二）驾驶证；（三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8T10:59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